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8"/>
          <w:lang w:val="en-GB"/>
        </w:rPr>
        <w:t>Additional files for the book “Statistics for Non-Statisticians”: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/>
      </w:pPr>
      <w:r>
        <w:rPr>
          <w:lang w:val="en-GB"/>
        </w:rPr>
        <w:t>Furthermore, you find the following file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9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607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ame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Description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Bartlett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Template for Bartlett’s test for equal variances. 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Control charts and Cpk example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Control charts and Process Capability examples in chapter 4.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Cpk Conf. Interval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Confidence intervals for Cpk (Process Capability in chapter 4).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tness Club Example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example used in most chapters of the book!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rmal plot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aphical control for the normal distribution.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stribution look-up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nding important fractiles in chi-square, t- and normal distribution!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atistical Tests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mplates for 7 important tests in the normal distribution, chap. 8.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sts in the normal distribution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xplanation of 7 important tests in the normal distribution, chap. 8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08:01:00Z</dcterms:created>
  <dc:creator>Yrsa</dc:creator>
  <dc:description/>
  <cp:keywords/>
  <dc:language>en-US</dc:language>
  <cp:lastModifiedBy>bsm</cp:lastModifiedBy>
  <dcterms:modified xsi:type="dcterms:W3CDTF">2016-06-20T08:59:00Z</dcterms:modified>
  <cp:revision>35</cp:revision>
  <dc:subject/>
  <dc:title>Ekstra materiale til bogen</dc:title>
</cp:coreProperties>
</file>